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PREGÃO ELETRÔNICO PGE-RJ/FUNPERJ n° 02/20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(EXCLUSIVO ME E EPP)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ANEXO V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TERMO DE GARANT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f.: Nota de Empenho nº. ______________________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empresa ______________________________, CNPJ ________________, por intermédio de seu representante legal o(a) Sr(a) __________________ RG _________ e CPF ___________, compromete-se a prestar garantia, nos seguintes termos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 xml:space="preserve">I. </w:t>
      </w:r>
      <w:r>
        <w:rPr>
          <w:rFonts w:cs="Times New Roman" w:ascii="Times New Roman" w:hAnsi="Times New Roman"/>
          <w:sz w:val="24"/>
          <w:szCs w:val="24"/>
          <w:lang w:eastAsia="pt-BR"/>
        </w:rPr>
        <w:t>O prazo de garantia do(a) _____(descrição resumida de cada item do lote objeto)____, objeto do Lote ___, será de, no mínimo, ___________meses, a contar do recebimento definitivo, conforme item 7 do Termo de Referênc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 xml:space="preserve">II. 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Durante o período de garantia, a </w:t>
      </w: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>CONTRATADA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, independentemente de ser ou não fabricante do objeto, obriga-se a substituir ou reparar, sem ônus para a PGE-RJ, o objeto que apresentar defeitos ou incorreções resultantes da fabricação, no prazo máximo de 10 (dez) dias úteis, </w:t>
      </w:r>
      <w:r>
        <w:rPr>
          <w:rFonts w:cs="Times New Roman" w:ascii="Times New Roman" w:hAnsi="Times New Roman"/>
          <w:sz w:val="24"/>
          <w:szCs w:val="24"/>
        </w:rPr>
        <w:t>contados do primeiro dia útil seguinte à comunicação do defeito</w:t>
      </w:r>
      <w:r>
        <w:rPr>
          <w:rFonts w:cs="Times New Roman" w:ascii="Times New Roman" w:hAnsi="Times New Roman"/>
          <w:sz w:val="24"/>
          <w:szCs w:val="24"/>
          <w:lang w:eastAsia="pt-BR"/>
        </w:rPr>
        <w:t>, descontando-se finais de semana e feriad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 xml:space="preserve">III. 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Todos os custos incidentes para a troca dos produtos defeituosos, durante o prazo de garantia, correrão por conta da </w:t>
      </w: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>CONTRATADA</w:t>
      </w:r>
      <w:r>
        <w:rPr>
          <w:rFonts w:cs="Times New Roman" w:ascii="Times New Roman" w:hAnsi="Times New Roman"/>
          <w:sz w:val="24"/>
          <w:szCs w:val="24"/>
          <w:lang w:eastAsia="pt-BR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eastAsia="pt-BR"/>
        </w:rPr>
        <w:t>O pedido de substituição ou reparo do objeto, durante o período de garantia, será formalizado por telefone, e-mail ou outro meio hábil de comunicação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ata)</w:t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ssinatura do representante legal)</w:t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ARIMBO DA PESSOA JURÍDICA COM CNPJ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Cs w:val="24"/>
        </w:rPr>
        <w:t>(dispensado em caso de papel timbrado c/ CNPJ)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bCs w:val="false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b/>
      <w:bCs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PargrafodaListaChar">
    <w:name w:val="Parágrafo da Lis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5:58:00Z</dcterms:created>
  <dc:creator>Sebastiao de Carvalho Barros</dc:creator>
  <dc:description/>
  <cp:keywords/>
  <dc:language>en-US</dc:language>
  <cp:lastModifiedBy>Marcia Helena Fernandes Ferreira</cp:lastModifiedBy>
  <cp:lastPrinted>2026-01-12T12:08:00Z</cp:lastPrinted>
  <dcterms:modified xsi:type="dcterms:W3CDTF">2026-01-12T15:08:00Z</dcterms:modified>
  <cp:revision>3</cp:revision>
  <dc:subject/>
  <dc:title/>
</cp:coreProperties>
</file>